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1727"/>
        <w:gridCol w:w="2916"/>
        <w:gridCol w:w="1727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unciaAnnullamentoRicettari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Denuncia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unciaAnnullamentoRicettari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Denuncia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unciaAnnullamentoRicettari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MaterialiRubati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nunciaAnnullamentoRicettario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MaterialiRuba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GrecoG</cp:lastModifiedBy>
  <dcterms:modified xsi:type="dcterms:W3CDTF">2012-09-19T09:54:00Z</dcterms:modified>
  <cp:revision>18</cp:revision>
  <dc:subject/>
  <dc:title/>
</cp:coreProperties>
</file>